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Профілактичні огляди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дитячого населенн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start="11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та їх результа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астота виявлення під час профілактичних оглядів дітей зі зниженням гостроти зору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 оглянутих у 2017 році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87pt;height:383.05pt" filled="f" o:ole="">
            <v:imagedata r:id="rId4" o:title=""/>
          </v:shape>
          <o:OLEObject Type="Embed" ProgID="" ShapeID="ole_rId3" DrawAspect="Content" ObjectID="_765694666" r:id="rId3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під час профілактичних оглядів дітей віком 0-17 років включно зі зниженням гостроти зор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оглянути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 3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 8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 5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 98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6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під час профілактичних оглядів дітей дошкільного віку зі зниженням гостроти зор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6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06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під час профілактичних оглядів дітей, що почали навчання з 6 років, зі зниженням гостроти зор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9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9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58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під час профілактичних оглядів дітей, що почали навчання з 7 років, зі зниженням гостроти зор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65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під час профілактичних оглядів школярів 2-8 класів зі зниженням гостроти зор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 5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 3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 83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під час профілактичних оглядів школярів 9-11 класів зі зниженням гостроти зору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оглянутих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3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9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27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7:00Z</dcterms:created>
  <dc:creator>Руденко</dc:creator>
  <dc:description/>
  <cp:keywords/>
  <dc:language>en-US</dc:language>
  <cp:lastModifiedBy>Admin</cp:lastModifiedBy>
  <dcterms:modified xsi:type="dcterms:W3CDTF">2018-05-15T06:01:00Z</dcterms:modified>
  <cp:revision>15</cp:revision>
  <dc:subject/>
  <dc:title>Поширеність хвороб ока та придаткового апарату серед населення України</dc:title>
</cp:coreProperties>
</file>